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3745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939311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